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form and Jacksonian Democracy:  Reading Assign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ource:  </w:t>
      </w:r>
      <w:r>
        <w:rPr>
          <w:rFonts w:cs="Arial" w:ascii="Arial" w:hAnsi="Arial"/>
          <w:i/>
          <w:iCs/>
          <w:sz w:val="24"/>
        </w:rPr>
        <w:t>A People &amp; A Nation</w:t>
      </w:r>
      <w:r>
        <w:rPr>
          <w:rFonts w:cs="Arial" w:ascii="Arial" w:hAnsi="Arial"/>
          <w:sz w:val="24"/>
        </w:rPr>
        <w:t>, Chapter 12, pages 304-32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(As always, the vocab and questions are referenced to this chapter of the text, but fe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free to consult additional sources to find the information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Vocabulary identification</w:t>
      </w:r>
      <w:r>
        <w:rPr>
          <w:rFonts w:cs="Arial" w:ascii="Arial" w:hAnsi="Arial"/>
          <w:sz w:val="24"/>
        </w:rPr>
        <w:t xml:space="preserve"> (make sure your definition gets at the </w:t>
      </w:r>
      <w:r>
        <w:rPr>
          <w:rFonts w:cs="Arial" w:ascii="Arial" w:hAnsi="Arial"/>
          <w:b/>
          <w:bCs/>
          <w:sz w:val="24"/>
          <w:u w:val="single"/>
        </w:rPr>
        <w:t>significance</w:t>
      </w:r>
      <w:r>
        <w:rPr>
          <w:rFonts w:cs="Arial" w:ascii="Arial" w:hAnsi="Arial"/>
          <w:sz w:val="24"/>
        </w:rPr>
        <w:t xml:space="preserve"> of the term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ond Great Awake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erance Mov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m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cendentalist mov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liam Lloyd Garri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erican Anti-Slavery Socie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man's Rights Convention (Seneca Falls Conven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rew Jackso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 Calhou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ond Bank of the United Sta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hig Pa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bster-Ashburton Trea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nalysis ques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what different ways did social reformers and utopians of the early 19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century provide a response to the problems created by industrialization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political changes during the early 19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century led to increased voter participation in election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and explain the emergence of the Democratic Party.  What segments of the American population were most likely to support the Democra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what grounds did the Whig Party oppose Andrew Jackson?  For what reasons did they criticize hi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ain the disagreement between Jackson and South Carolinians on the “Tariff of Abominations” and the Force Ac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hat extent did Andrew Jackson preside over the democratization of American politics and culture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3:00Z</dcterms:created>
  <dc:creator/>
  <dc:description/>
  <cp:keywords/>
  <dc:language>en-US</dc:language>
  <cp:lastModifiedBy>Dom Lambek</cp:lastModifiedBy>
  <cp:lastPrinted>2016-05-31T07:33:00Z</cp:lastPrinted>
  <dcterms:modified xsi:type="dcterms:W3CDTF">2016-05-31T11:40:00Z</dcterms:modified>
  <cp:revision>3</cp:revision>
  <dc:subject/>
  <dc:title/>
</cp:coreProperties>
</file>